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108"/>
        <w:jc w:val="both"/>
        <w:rPr/>
      </w:pPr>
      <w:r>
        <w:rPr>
          <w:color w:val="000000"/>
          <w:sz w:val="28"/>
          <w:szCs w:val="28"/>
        </w:rPr>
        <w:t>Приложении № 1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/>
      </w:pPr>
      <w:r>
        <w:rPr>
          <w:color w:val="000000"/>
          <w:sz w:val="28"/>
          <w:szCs w:val="28"/>
        </w:rPr>
        <w:t>В Совет муниципального образования Тимашевский райо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ивная группа в количестве______ человек (список прилагается) предлагает назначить  по инициативе населения  муниципального образования Тимашевский район </w:t>
      </w: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те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основание  необходимости проведения публичных слушани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____________________________________________________________________ ____________________________________________________________________ ____________________________________________________________________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(указываются фактически представляемые документы)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 муниципального правового акта (в случае внесения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яснительная записк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финансово-экономическое обоснование (в случае внесения муниципального правового акта, реализация которого потребует дополнительных материальных и иных затрат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исок инициативной группы граждан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протокол собрания, на котором было принято решение о создании инициативной группы граждан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проводительное письм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й группы граждан                 ______________   ______________                   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( Ф.И.О.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А.В. Даньяров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/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/>
      </w:pPr>
      <w:r>
        <w:rPr>
          <w:color w:val="000000"/>
          <w:sz w:val="28"/>
          <w:szCs w:val="28"/>
        </w:rPr>
        <w:t>В Совет муниципального образования Тимашевский райо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ОВ ИНИЦИАТИВНОЙ ГРУППЫ (ФОРМ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2460"/>
        <w:gridCol w:w="270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</w:t>
              <w:br/>
              <w:t xml:space="preserve"> отчество и  </w:t>
              <w:br/>
              <w:t xml:space="preserve"> год рождения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возрасте                8 лет – число и месяц рождения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а</w:t>
              <w:br/>
              <w:t>жительства</w:t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гласно паспорт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ные данные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серия,  номер документа,     </w:t>
              <w:br/>
              <w:t>удостоверяющего личность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чная </w:t>
              <w:br/>
              <w:t>подпись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инициативной группы граждан                 ______________      ______________                              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        ( Ф.И.О.)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А.В. Даньяров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/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НОЙ ЛИС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СЛУШАНИЙ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>: «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ы,  нижеподписавшиеся,  поддерживаем  проведение публичных слу</w:t>
        <w:softHyphen/>
        <w:t xml:space="preserve">шаний по инициативе населения муниципального образования Тимашевский район по теме: </w:t>
      </w:r>
      <w:r>
        <w:rPr>
          <w:rFonts w:cs="Times New Roman" w:ascii="Times New Roman" w:hAnsi="Times New Roman"/>
          <w:color w:val="000000"/>
          <w:sz w:val="24"/>
          <w:szCs w:val="24"/>
        </w:rPr>
        <w:t>«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______________________________________________________________________________».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620"/>
        <w:gridCol w:w="1980"/>
        <w:gridCol w:w="2220"/>
        <w:gridCol w:w="1720"/>
        <w:gridCol w:w="152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 №  </w:t>
            </w:r>
            <w:r>
              <w:rPr>
                <w:color w:val="000000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милия, </w:t>
              <w:br/>
              <w:t xml:space="preserve"> имя,   </w:t>
              <w:br/>
              <w:t xml:space="preserve">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д рождения    </w:t>
              <w:br/>
              <w:t xml:space="preserve">(в возрасте 18 лет   - дополнительно   </w:t>
              <w:br/>
              <w:t xml:space="preserve">число и месяц    </w:t>
              <w:br/>
              <w:t>рожд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рес места   </w:t>
              <w:br/>
              <w:t>жительства                     (по паспорту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ия и номер </w:t>
              <w:br/>
              <w:t xml:space="preserve">паспорта или </w:t>
              <w:br/>
              <w:t xml:space="preserve">документа,  </w:t>
              <w:br/>
              <w:t xml:space="preserve">заменяющего  </w:t>
              <w:br/>
              <w:t xml:space="preserve">паспорт    </w:t>
              <w:br/>
              <w:t>граждан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дпись </w:t>
              <w:br/>
              <w:t xml:space="preserve">и дата  ее    </w:t>
              <w:br/>
              <w:t>внесения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носится гражданином  собственноручно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 удостоверяю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А.В. Даньяров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/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ТОКОЛ ПРОВЕРКИ  ПОДПИСНЫХ ЛИСТ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СЛУШАНИЙ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>: «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/>
          <w:color w:val="000000"/>
          <w:sz w:val="20"/>
          <w:szCs w:val="24"/>
        </w:rPr>
      </w:r>
    </w:p>
    <w:p>
      <w:pPr>
        <w:pStyle w:val="Style20"/>
        <w:spacing w:lineRule="auto" w:line="240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Количество представленных в Совет муниципального образования Тима</w:t>
        <w:softHyphen/>
        <w:t xml:space="preserve">шевский район подписей  граждан, поддерживающих инициативу  проведения </w:t>
      </w:r>
      <w:hyperlink w:anchor="sub_11">
        <w:r>
          <w:rPr>
            <w:rStyle w:val="InternetLink"/>
            <w:b w:val="false"/>
            <w:bCs/>
            <w:color w:val="000000"/>
            <w:sz w:val="26"/>
            <w:sz w:val="26"/>
            <w:szCs w:val="28"/>
          </w:rPr>
          <w:t>публичных слушаний</w:t>
        </w:r>
      </w:hyperlink>
      <w:r>
        <w:rPr>
          <w:color w:val="000000"/>
          <w:szCs w:val="28"/>
        </w:rPr>
        <w:t xml:space="preserve"> ________.</w:t>
      </w:r>
    </w:p>
    <w:p>
      <w:pPr>
        <w:pStyle w:val="Style20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ено подписей избирателей _________, из них признан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ействительными  _______ по следующим причинам: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недействительных подписей -  _________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фактически представленных в Совет,  общее количество действитель</w:t>
        <w:softHyphen/>
        <w:t>ных  подписей составляет 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8"/>
        </w:rPr>
      </w:pPr>
      <w:r>
        <w:rPr>
          <w:rFonts w:cs="Times New Roman"/>
          <w:color w:val="000000"/>
          <w:sz w:val="27"/>
          <w:szCs w:val="28"/>
        </w:rPr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  <w:t>Руководитель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>рабочей группы</w:t>
        <w:tab/>
        <w:tab/>
        <w:t>________________                ________________</w:t>
      </w:r>
    </w:p>
    <w:p>
      <w:pPr>
        <w:pStyle w:val="Normal"/>
        <w:jc w:val="center"/>
        <w:rPr/>
      </w:pPr>
      <w:r>
        <w:rPr>
          <w:color w:val="000000"/>
          <w:sz w:val="20"/>
        </w:rPr>
        <w:t xml:space="preserve">                           </w:t>
      </w:r>
      <w:r>
        <w:rPr>
          <w:color w:val="000000"/>
          <w:sz w:val="20"/>
        </w:rPr>
        <w:t>(подпись)                                                           (ф.и.о)</w:t>
      </w:r>
    </w:p>
    <w:p>
      <w:pPr>
        <w:pStyle w:val="Normal"/>
        <w:ind w:left="2832" w:hanging="2832"/>
        <w:rPr/>
      </w:pPr>
      <w:r>
        <w:rPr>
          <w:color w:val="000000"/>
          <w:sz w:val="27"/>
        </w:rPr>
        <w:t>Члены Рабочей группы</w:t>
        <w:tab/>
        <w:t>________________                 ________________</w:t>
      </w:r>
      <w:r>
        <w:rPr>
          <w:color w:val="000000"/>
          <w:sz w:val="20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                   </w:t>
      </w:r>
      <w:r>
        <w:rPr>
          <w:color w:val="000000"/>
          <w:sz w:val="20"/>
        </w:rPr>
        <w:t>(подпись)                  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ab/>
        <w:tab/>
        <w:tab/>
        <w:tab/>
        <w:t>________________                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</w:t>
      </w:r>
      <w:r>
        <w:rPr>
          <w:color w:val="000000"/>
          <w:sz w:val="20"/>
        </w:rPr>
        <w:t>(подпись)                  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color w:val="000000"/>
        </w:rPr>
      </w:pPr>
      <w:r>
        <w:rPr>
          <w:color w:val="000000"/>
          <w:sz w:val="20"/>
        </w:rPr>
        <w:t xml:space="preserve">                                                                  </w:t>
      </w:r>
      <w:r>
        <w:rPr>
          <w:color w:val="000000"/>
          <w:sz w:val="20"/>
        </w:rPr>
        <w:t>(подпись)                                                           (ф.и.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  <w:t>(дата, время)</w:t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А.В. Даньяров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1276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АБ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дов наруш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ш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ид наруш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собраны вне периода сбора подписей</w:t>
            </w:r>
          </w:p>
          <w:p>
            <w:pPr>
              <w:pStyle w:val="Heade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лиц, не достигших возраста  18 лет;   не  проживающих постоянно на  территории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без указания гражданином  даты собственноручного внесения своей подписи в подписной ли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, сведения о которых внесены в подписной лист нерукописным способом или карандаш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с исправлениями в соответствующих им сведениях о гражданах и в датах их внесения в подписной лист, если эти исправления специально не оговорены  гражданами, сборщиками подписей</w:t>
            </w:r>
          </w:p>
          <w:p>
            <w:pPr>
              <w:pStyle w:val="Heade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в подписном листе, форма которого не соответствует требованиям П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риложения 3</w:t>
              </w:r>
            </w:hyperlink>
            <w:r>
              <w:rPr>
                <w:color w:val="000000"/>
                <w:sz w:val="28"/>
                <w:szCs w:val="28"/>
              </w:rPr>
              <w:t xml:space="preserve"> к настоящему Положению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ind w:firstLine="1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   А.В. Даньяров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т_колон"/>
    <w:basedOn w:val="Normal"/>
    <w:next w:val="Footer"/>
    <w:qFormat/>
    <w:pPr>
      <w:jc w:val="both"/>
    </w:pPr>
    <w:rPr>
      <w:rFonts w:ascii="SchoolBook;Times New Roman" w:hAnsi="SchoolBook;Times New Roman" w:eastAsia="Calibri" w:cs="SchoolBook;Times New Roman"/>
      <w:sz w:val="26"/>
      <w:szCs w:val="20"/>
    </w:rPr>
  </w:style>
  <w:style w:type="paragraph" w:styleId="Style20">
    <w:name w:val="Нормальный"/>
    <w:basedOn w:val="Normal"/>
    <w:qFormat/>
    <w:pPr>
      <w:spacing w:lineRule="auto" w:line="360"/>
      <w:jc w:val="both"/>
    </w:pPr>
    <w:rPr>
      <w:rFonts w:eastAsia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5933032BD9C84B1C33B8FDE4CFAAAD52F8981EA8FB04D3C3378AD6E4404709783E1DD7352A38470Fs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6:00Z</dcterms:created>
  <dc:creator>Admin</dc:creator>
  <dc:description/>
  <cp:keywords/>
  <dc:language>en-US</dc:language>
  <cp:lastModifiedBy>Рудина Юля</cp:lastModifiedBy>
  <cp:lastPrinted>2020-02-07T14:17:00Z</cp:lastPrinted>
  <dcterms:modified xsi:type="dcterms:W3CDTF">2020-02-11T09:25:00Z</dcterms:modified>
  <cp:revision>12</cp:revision>
  <dc:subject/>
  <dc:title>ПРИЛОЖЕНИЕ  № 1</dc:title>
</cp:coreProperties>
</file>